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«28» _12_2010г.      № 238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РЕСНАЯ ИНВЕСТИЦИОННАЯ ПРОГРАММА НА 2011-2013 ГОДЫ</w:t>
      </w:r>
    </w:p>
    <w:tbl>
      <w:tblPr>
        <w:tblW w:w="103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20"/>
        <w:gridCol w:w="1323"/>
        <w:gridCol w:w="1276"/>
        <w:gridCol w:w="1168"/>
        <w:gridCol w:w="1242"/>
        <w:gridCol w:w="1138"/>
      </w:tblGrid>
      <w:tr>
        <w:trPr>
          <w:tblHeader w:val="true"/>
          <w:trHeight w:val="28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ИП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оимость объекта, тыс.руб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 финансирования</w:t>
            </w:r>
          </w:p>
        </w:tc>
      </w:tr>
      <w:tr>
        <w:trPr>
          <w:tblHeader w:val="true"/>
          <w:trHeight w:val="2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3</w:t>
            </w:r>
          </w:p>
        </w:tc>
      </w:tr>
      <w:tr>
        <w:trPr>
          <w:trHeight w:val="259" w:hRule="atLeast"/>
        </w:trPr>
        <w:tc>
          <w:tcPr>
            <w:tcW w:w="4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объектам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02 469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13 171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8 842,9</w:t>
            </w:r>
          </w:p>
        </w:tc>
      </w:tr>
      <w:tr>
        <w:trPr>
          <w:trHeight w:val="259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10 458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4 400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104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72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8 907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7 045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8 842,9</w:t>
            </w:r>
          </w:p>
        </w:tc>
      </w:tr>
      <w:tr>
        <w:trPr>
          <w:trHeight w:val="255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.   ОБЪЕКТЫ ФЕДЕРАЛЬНЫХ И ОБЛАСТНЫХ ПРОГРАМ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объектам федеральных и областных программ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31 91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8 584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10 458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4 400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104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72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8 348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2 459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0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 Объекты Федеральной целевой программы развития Калининградской области на период до 2015 года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Cтроительство первой очереди объединенных очистных сооружений с канализационными объектами и сетями </w:t>
              <w:br/>
              <w:t>г. Калининград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417 661,8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4 490,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3 026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 480,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 400,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926,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725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 083,8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900,2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чистных сооружений,</w:t>
              <w:br/>
              <w:t xml:space="preserve"> г. Калининград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85 91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6 583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 426,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31,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725,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Д и РД и предпроектные работы «Реконструкция берегоукрепительных сооружений Набережная адмирала Трибуца, г.Калининград»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 637,3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щеобразовательной школы на 1000 мест в г.Калининграде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0 468,7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3 313,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 70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33,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88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общеобразовательной школы на 1500 мест в Северном жилом районе в </w:t>
              <w:br/>
              <w:t>г. Калининграде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66 150,7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4 00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 000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 00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000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20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80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00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водовода по ул. Сусанина - Б.Окружная - МНС - 2, г. Калининград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5 515,2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 029,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569,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2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67,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системы водоснабжения и охраны окружающей среды г.Калининграда. Приоритетная инвестиционная программа. Проект №А1«Модернизация и завершение строительства водопроводных станций (Восточная водопроводная станция и Московская насосная станция)»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9 354,1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 139,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 522,8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20,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095,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газопровода высокого давления от  ул.Гагарина до газопровода высокого давления  Ø500мм, проложенного к п.Васильково Гурьевского район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0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88,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3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газопровода высокого давления по ул. Красносельская – ул.Окружная (2 этап, 1 очередь) в </w:t>
              <w:br/>
              <w:t>г. Калининграде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0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428,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48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,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.  Объекты подпрограммы «Автомобильные дороги «ФЦП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рнизация транспортной системы России (2002-2010 годы)» с учетом продления ее действия до 2015 г.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мостового перехода через реки Старая и Новая Преголя в городе Калининграде, Калининградская область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51 688,2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 393,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 558,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393,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 558,8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 Федеральная адресная инвестиционная программа - непрограммная часть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гидротехнических сооружений и зоны отдыха вокруг озера Верхнее в городе Калининграде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928 448,7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5 513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 738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75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  Областная инвестиционная программа на 2009-2014 годы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Cтроительство водовода от МНС до </w:t>
              <w:br/>
              <w:t xml:space="preserve">ул. А.Невского - Курортная в  </w:t>
              <w:br/>
              <w:t>г. Калининграде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 201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 832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05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026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.  ПРОЧИЕ ОБЪЕК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сего по прочим объектам 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0 558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4 586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8 842,9</w:t>
            </w:r>
          </w:p>
        </w:tc>
      </w:tr>
      <w:tr>
        <w:trPr>
          <w:trHeight w:val="255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0 558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4 586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8 842,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детского сада № 42 по ГП по ул.Н.Карамзина в Московском районе города Калининграда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9 240,2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 452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452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футбольного поля и спортивных площадок для игровых видов по пр. Мира, 134 в г. Калининграде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 793,3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 388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388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станции очистки и обезжелезивания воды в пос. Чкаловске, </w:t>
              <w:br/>
              <w:t>г. Калининград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442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892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892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ские ясли-сад на 240 мест с бассейном по ул. Алданской в г. Калининграде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335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9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 452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9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452,4</w:t>
            </w:r>
          </w:p>
        </w:tc>
      </w:tr>
      <w:tr>
        <w:trPr>
          <w:trHeight w:val="15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ские ясли-сад на 240 мест с бассейном в Северном жилом районе г. Калининграда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335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005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005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П «Детские ясли-сад на 240 мест с бассейном по ул. Беланова в г.Калининграде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П «Пристройка к зданию МДОУ Д/С №2 по ул. Красносельской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П «Строительство школы 1500 мест в Восточном жилом районе г.Калининграда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00,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00,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СД и РП «Пристройка к городскому дому творчества детей и молодежи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комплексного спортивного зала (пр. Мира, 134)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 390,5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 390,5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390,5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я систем водоотведения </w:t>
              <w:br/>
              <w:t>ул.  Двинская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678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78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я акведука главного канализационного коллектора от </w:t>
              <w:br/>
              <w:t xml:space="preserve">ул. Красносельской до проспекта Победы в </w:t>
              <w:br/>
              <w:t>г. Калининграде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035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03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03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я системы теплоснабжения и подключения к централизованным тепловым сетям здания музыкальной школы им. Глинки, расположенной по адресу: ул. Восточная, </w:t>
              <w:br/>
              <w:t xml:space="preserve">д. 18, г. Калининград  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,4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31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31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внутренних систем отопления и строительство тепловых сетей к МДОУ детский сад №9 по ул. Дзержинского, 131 и МОУ ООШ №15 по ул. Дзержинского, 163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89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89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системы отопления МДОУ детский сад №27 по  пр.Победы,24 и МДОУ детский сад №13 по ул.Каштановая аллея,16 в г.Калининграде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8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89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89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системы отопления МДОУ детский сад №23 по ул.Тельмана,15 и МДОУ детский сад №33 по ул.Тельмана,13 в г.Калининграде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8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89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89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Д и РД «Реконструкция системы теплоснабжения и подключения к централизованным тепловым сетям здания МОУ ДОД «Детская школа искусств им. Р.М. Глиэра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81,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СД «Реконструкция систем теплоснабжения и строительство тепловых сетей дошкольных учреждений (МДОУ №79, ул. Красносельская, 22; МДОУ №78, </w:t>
              <w:br/>
              <w:t xml:space="preserve">ул. Камская, 2г; МДОУ №46, </w:t>
              <w:br/>
              <w:t>пер. Трамвайный, 52)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СД  «Реконструкция систем теплоснабжения и строительство тепловых сетей образовательных учреждений (МОУ ДДТ «Родник», ул. Менделеева, 17; МОУ СОШ №19, ул. Менделеева, 13; МОУ ГЦО, </w:t>
              <w:br/>
              <w:t xml:space="preserve">ул. Менделеева, 29; МУ СОШ №28, </w:t>
              <w:br/>
              <w:t>ул. Суворова, 139 «а»)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1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19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8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19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я систем теплоснабжения и строительство тепловых сетей дошкольных учреждений (МДОУ №79, ул. Красносельская, 22; МДОУ №78, </w:t>
              <w:br/>
              <w:t>ул. Камская, 2г; МДОУ №46, пер. Трамвайный, 52)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5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122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407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22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7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я систем теплоснабжения и строительство тепловых сетей образовательных учреждений (МОУ ДДТ «Родник», ул. Менделеева, 17; МОУ СОШ №19, ул. Менделеева, 13; МОУ ГЦО, </w:t>
              <w:br/>
              <w:t xml:space="preserve">ул. Менделеева, 29; МУ СОШ №28, </w:t>
              <w:br/>
              <w:t>ул. Суворова, 139 «а»)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47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 377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092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77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092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омонтажные работы и реконструкция существующих силовых электросетей с увеличением существующей мощности объекта культурного наследия «Городские ворота «Фридландские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3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ание МУ «Забота» по ул. Лейтенанта Князева, 3 в г. Калининграде (2-я очередь, пристройка)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452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452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я автодорожного путепровода через ж/д пути по ул.Аллея Смелых в г. Калининграде 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8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 000,0  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П «Реконструкция ул. Аллея Смелых от ул. Дзержинского до Большой Окружной автодороги с устройством транспортной развязки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4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ул. Аллея Смелых от ул. Дзержинского до Большой Окружной автодороги с устройством транспортной развязки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 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П «Строительство новой автодороги от Московского пр-та до пр-та Победы </w:t>
              <w:br/>
              <w:t>(ул. Велосипедная) инженерные сети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П «Реконструкция ул. Ю. Гагарина от </w:t>
              <w:br/>
              <w:t xml:space="preserve">ул. Орудийной до окружной автодороги», в т.ч. экспертиза 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7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6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6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я ул. Ю. Гагарина от </w:t>
              <w:br/>
              <w:t xml:space="preserve">ул. Орудийной до окружной автодороги 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 00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00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П «Строительство надземного пешеходного перехода в районе СК «Юность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8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надземного пешеходного перехода в районе СК «Юность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МКР «Южный» (2-я очередь)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микрорайона «Северная гора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сетей газоснабжения по ул.1-ая Алтайская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ул.Коммунистической (микрорайон «Южный»)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зификация жилых домов по ул.Бассейной, ул.Харьковской 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жилых домов по ул.Дзержинского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68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5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зификация жилого квартала ЖСК «Истоки и КО» 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 «Газификация пос.Совхозный (Майский)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7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Строительство газопроводов-вводов низкого давления в пос.Октябрьский г.Калининграда (2 этап)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Газификация жилых домов по ул.Иртышской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Газификация пос.Зеленое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Строительство газопроводов-вводов низкого давления в Юго-Западном жилом районе г.Калининграда (пос.Суворово, пос.Чайковское, пос.Чапаево)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Строительство газораспределительных сетей низкого давления и газопроводов-вводов в пос.Чкаловск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Строительство газораспределительных сетей низкого давления и газопроводов-вводов в пос.им.А.Космодемьянского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9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Газификация микрорайона «Северная гора» (ТОС «Автошкола» 2-ой этап»)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Строительство газопроводов-вводов низкого давления в пос.Лермонтово (2 этап)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Газификация ул.Полоцкая №64, ул.Портовая №29, ул.Тихорецкая №73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Строительство газораспределительной сети и газопроводов-вводов к жилым домам по ул.Айвазовского, ул.Пархоменко, ул.Семипалатинской в г.Калининграде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Строительство газораспределительных сетей и газопроводов-вводов в пос.Первомайский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Газификация жилых домов №№6, 11, 12 по ул.Откосной в Московском районе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Газификация жилого дома №177 по ул.Ю.Гагарина в Ленинградском районе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Газификация ул.Клинической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Газификация жилых домов пос.Прибрежный в Московском районе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Газификация жилых домов пос.Московское в Московском районе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абочего проекта «Газификация  ул.Тихоненко – Тенистая аллея – пр-т Мира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ректировка проекта газопровода высокого давления от  ул.Гагарина до газопровода высокого давления  Ø500мм, проложенного к п.Васильково Гурьевского района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документации на замену существующего газопровода высокого давления диаметром 350 и 300мм от ул.Аллея Смелых до ул.Олега Кошевого на газопровод диаметром 500мм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газопровода высокого давления в п.Александра Космодемьянского от  газопровода высокого давления Ø 500мм, проложенного по ул.Большая Окружная, до газопровода высокого давления  Ø 150 мм, проложенного  по ул. Сержанта Карташова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газопровода высокого давления от  кольцевой автодороги в п.Лермонтово до ул.Маршала Борзова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ирование газопровода высокого давления от ул.Дзержинского (от  газопровода высокого давления Ø200мм, проложенного по ул.О.Кошевого), до газопровода высокого давления  Ø300 мм, проложенного  по </w:t>
              <w:br/>
              <w:t>ул. Аллея Смелых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 газопровода высокого давления в границах проекта планировки, застройки, межевания, инженерной и транспортной инфраструктуры в границах улиц Л.Катина, Столярная — Палубная-Сержанта Мишина — 1-я Большая Окружная — Бригадная — Воронежская — Державина (п.Зеленое)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газопроводов-вводов низкого давления в пос.Октябрьский г.Калининграда (2 этап)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8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жилых домов по ул.Иртышской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пос.Зеленое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газопроводов-вводов низкого давления в Юго-Западном жилом районе г.Калининграда (пос.Суворово, пос.Чайковское, пос.Чапаево)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газораспределительных сетей низкого давления и газопроводов-вводов в пос.Чкаловск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газораспределительных сетей низкого давления и газопроводов-вводов в пос.им.А.Космодемьянского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микрорайона «Северная гора» (ТОС «Автошкола» 2-ой этап»)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газопроводов-вводов низкого давления в пос.Лермонтово (2 этап)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ул.Полоцкая №64, ул.Портовая №29, ул.Тихорецкая №73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газораспределительной сети и газопроводов-вводов к жилым домам по ул.Айвазовского, ул.Пархоменко, ул.Семипалатинской в г.Калининграде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газораспределительных сетей и газопроводов-вводов в пос.Первомайский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жилых домов №№6, 11, 12 по ул.Откосной в Московском районе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жилого дома №177 по ул.Ю.Гагарина в Ленинградском районе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ул.Клинической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жилых домов пос.Прибрежный в Московском районе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жилых домов пос.Московское в Московском районе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мкр. ул.Тихоненко – Тенистая аллея – пр-т Мира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жилых домов пос.Совхозный (Майский)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на существующего газопровода высокого давления диаметром 350 и 300мм от ул.Аллея Смелых до ул.Олега Кошевого на газопровод диаметром 500мм, с целью увеличения пропускной способности и перспективной газификации потребителей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7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7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газопровода высокого давления в п.Александра Космодемьянского от  газопровода высокого давления Ø500мм, проложенного по ул.Большая Окружная, до газопровода высокого давления  Ø150 мм, проложенного  по ул. Сержанта Карташова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4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67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7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газопровода высокого давления от  кольцевой автодороги в п. Лермонтово до ул.Маршала Борзова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38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7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7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газопровода высокого давления от ул.Дзержинского (от  газопровода высокого давления Ø200мм, проложенного по ул.О. Кошевого), до газопровода высокого давления  Ø300 мм, проложенного  по </w:t>
              <w:br/>
              <w:t>ул. Аллея Смелых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4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17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7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газопровода высокого давления в границах проекта планировки, застройки, межевания, инженерной и транспортной инфраструктуры в границах улиц Л.Катина, Столярная - Палубная-Сержанта Мишина – 1-я Большая Окружная - Бригадная - Воронежская - Державина (пос.Зеленое)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ификация городского округа «Город Калининград»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4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00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. бюд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Указана стоимость выполнения проектных работ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3" w:top="6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9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44:00Z</dcterms:created>
  <dc:creator>Елена Коломиец</dc:creator>
  <dc:description/>
  <cp:keywords/>
  <dc:language>en-US</dc:language>
  <cp:lastModifiedBy>Вирченко</cp:lastModifiedBy>
  <cp:lastPrinted>2010-12-23T12:54:00Z</cp:lastPrinted>
  <dcterms:modified xsi:type="dcterms:W3CDTF">2010-12-29T09:35:00Z</dcterms:modified>
  <cp:revision>4</cp:revision>
  <dc:subject/>
  <dc:title/>
</cp:coreProperties>
</file>